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2"/>
          <w:szCs w:val="24"/>
        </w:rPr>
        <w:t xml:space="preserve"> dr. Horváth Klára polgármester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Előterjesztést készítette:</w:t>
      </w:r>
      <w:r>
        <w:rPr>
          <w:rFonts w:cs="Times New Roman" w:ascii="Times New Roman" w:hAnsi="Times New Roman"/>
          <w:sz w:val="22"/>
          <w:szCs w:val="24"/>
        </w:rPr>
        <w:t xml:space="preserve"> Horváth Dániel műszaki manager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Elfogadás módja:</w:t>
      </w:r>
      <w:r>
        <w:rPr>
          <w:rFonts w:cs="Times New Roman" w:ascii="Times New Roman" w:hAnsi="Times New Roman"/>
          <w:sz w:val="22"/>
          <w:szCs w:val="24"/>
        </w:rPr>
        <w:t xml:space="preserve"> egyszerű többsé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Engedélyezési terv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Közműnyilatkozatok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Tárgykört rendező jogszabályok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11. évi CLXXXIX. tv. Magyarország helyi önkormányzatai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36"/>
        </w:rPr>
        <w:t>Járda kialakítása a Hársfa utcai lakópark és a Rózsaerdei utca közöt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Pénzügyi és Településfejlesztési Bizottság!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ársfa utcai lakópark lakói kérelmet nyújtottak be az Önkormányzat felé, melyben járda kialakítását kérték a lakópark és a Rózsaerdei utca között, a gyalogos- és kerékpáros közlekedés, valamint a lakópark megközelítésének könnyítése érdekéb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terveket a Bricoll Kft.-vel elkészíttette, és az előzetes engedélyeztetés az e-közmű felületen lefuttatásra kerül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jük, a Tisztelt Képviselő-testületet, hogy az előterjesztést és mellékleteit áttekinteni szíveskedjene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jük szíveskedjenek felhatalmazni a hivatalt, hogy meghívásos pályázat keretében árajánlatokat kérjen b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, 2025. szeptember 1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dr. Horváth Klára s.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bookmarkStart w:id="0" w:name="_Hlk208924561"/>
      <w:bookmarkEnd w:id="0"/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HATÁROZATI JAVASLAT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Bábolna Város Önkormányzata Képviselő-testülete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./2025. (IX.25.) sz. határozat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  <w:bookmarkStart w:id="1" w:name="_Hlk208924561"/>
      <w:bookmarkStart w:id="2" w:name="_Hlk208924561"/>
      <w:bookmarkEnd w:id="2"/>
    </w:p>
    <w:p>
      <w:pPr>
        <w:pStyle w:val="Normal"/>
        <w:ind w:left="568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_Hlk128855449"/>
      <w:bookmarkStart w:id="4" w:name="_Hlk129259293"/>
      <w:bookmarkEnd w:id="3"/>
      <w:bookmarkEnd w:id="4"/>
      <w:r>
        <w:rPr>
          <w:rFonts w:cs="Times New Roman" w:ascii="Times New Roman" w:hAnsi="Times New Roman"/>
          <w:sz w:val="22"/>
          <w:szCs w:val="22"/>
        </w:rPr>
        <w:t>Bábolna Város Önkormányzat Képviselő-testülete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_Hlk128855449"/>
      <w:bookmarkEnd w:id="5"/>
      <w:r>
        <w:rPr>
          <w:rFonts w:cs="Times New Roman" w:ascii="Times New Roman" w:hAnsi="Times New Roman"/>
          <w:sz w:val="22"/>
          <w:szCs w:val="22"/>
        </w:rPr>
        <w:t>felhatalmazza a Polgármestert, hogy járda kialakítására az előterjesztés mellékletét képező tervek alapján a Hársfa utcai lakópark és a Rózsaerdei utca között ajánlatokat kérjen be.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atáridő:</w:t>
      </w:r>
      <w:r>
        <w:rPr>
          <w:rFonts w:cs="Times New Roman" w:ascii="Times New Roman" w:hAnsi="Times New Roman"/>
          <w:sz w:val="22"/>
          <w:szCs w:val="22"/>
        </w:rPr>
        <w:t xml:space="preserve"> 2025. október 31.</w:t>
      </w:r>
    </w:p>
    <w:p>
      <w:pPr>
        <w:pStyle w:val="Normal"/>
        <w:ind w:left="568" w:hanging="0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sz w:val="22"/>
          <w:szCs w:val="22"/>
        </w:rPr>
        <w:t xml:space="preserve"> polgármester</w:t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  <w:bookmarkStart w:id="6" w:name="_Hlk129259293"/>
      <w:bookmarkStart w:id="7" w:name="_Hlk129259293"/>
      <w:bookmarkEnd w:id="7"/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928" w:hanging="0"/>
        <w:jc w:val="both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, 2025. szeptember 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8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24"/>
          <w:u w:val="single"/>
          <w:lang w:eastAsia="en-US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awnum">
    <w:name w:val="lawnum"/>
    <w:qFormat/>
    <w:rPr/>
  </w:style>
  <w:style w:type="character" w:styleId="Point">
    <w:name w:val="point"/>
    <w:qFormat/>
    <w:rPr/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53:00Z</dcterms:created>
  <dc:creator>-</dc:creator>
  <dc:description/>
  <cp:keywords/>
  <dc:language>en-US</dc:language>
  <cp:lastModifiedBy>Bábolna | Építésügy</cp:lastModifiedBy>
  <cp:lastPrinted>2023-03-06T08:58:00Z</cp:lastPrinted>
  <dcterms:modified xsi:type="dcterms:W3CDTF">2025-09-17T11:01:00Z</dcterms:modified>
  <cp:revision>6</cp:revision>
  <dc:subject/>
  <dc:title>69/2003</dc:title>
</cp:coreProperties>
</file>